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>
          <w:b w:val="false"/>
          <w:b w:val="false"/>
        </w:rPr>
      </w:pPr>
      <w:r>
        <w:rPr>
          <w:lang w:val="nb-NO"/>
        </w:rPr>
        <w:t xml:space="preserve">Lưu đồ: </w:t>
      </w:r>
      <w:r>
        <w:rPr>
          <w:b w:val="false"/>
          <w:lang w:val="nb-NO"/>
        </w:rPr>
        <w:t>Thủ tục cấp</w:t>
      </w:r>
      <w:r>
        <w:rPr>
          <w:b w:val="false"/>
        </w:rPr>
        <w:t xml:space="preserve"> lại giấy phép bán lẻ sản phẩm rượu do mất, hỏng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</w:t>
      </w:r>
      <w:r>
        <w:rPr>
          <w:sz w:val="28"/>
          <w:szCs w:val="28"/>
          <w:lang w:val="nb-NO"/>
        </w:rPr>
        <w:t xml:space="preserve"> làm việc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/>
      </w:pPr>
      <w:r>
        <w:rPr/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179768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2.1pt;margin-top:141.5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2499360</wp:posOffset>
                      </wp:positionV>
                      <wp:extent cx="436880" cy="4445"/>
                      <wp:effectExtent l="5080" t="38100" r="63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2.35pt;margin-top:196.8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1207135</wp:posOffset>
                      </wp:positionV>
                      <wp:extent cx="0" cy="24384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05pt,95.05pt" to="179.05pt,11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1897380</wp:posOffset>
                      </wp:positionV>
                      <wp:extent cx="0" cy="36004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149.4pt" to="183.2pt,17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3340</wp:posOffset>
                      </wp:positionV>
                      <wp:extent cx="232092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4.2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426210</wp:posOffset>
                      </wp:positionV>
                      <wp:extent cx="2317750" cy="47307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2.3pt;mso-position-vertical-relative:text;margin-left: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7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1:00Z</dcterms:modified>
  <cp:revision>5</cp:revision>
  <dc:subject/>
  <dc:title>Trình tự công việc</dc:title>
</cp:coreProperties>
</file>